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449"/>
        <w:gridCol w:w="4073"/>
        <w:gridCol w:w="4680"/>
      </w:tblGrid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>
                <w:bCs/>
              </w:rPr>
            </w:pPr>
            <w:r>
              <w:rPr>
                <w:bCs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расносад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от 30.12.2010 г. № 58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7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7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УТВЕРЖДАЮ: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 xml:space="preserve">Глава Красносадовск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сельского поселен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Н. Л. Якубенко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7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 xml:space="preserve"> </w:t>
            </w:r>
            <w:r>
              <w:rPr/>
              <w:t>"_____"_____________________20___г.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96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96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ожение 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firstLine="70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служебных командировках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04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0440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Настоящее Положение определяет особенности порядка направления работников в служебные командировки (далее – командировки) как на территории Российской Федерации, так и на территории иностранных государ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В командировки направляются работники, состоящие в трудовых отношениях с работодателем (постоянные работники и совместител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Работники направляются в командировки по распоряжению руководителя на определенный срок для выполнения служебного поручения вне места постоянной работы, в том числе в обособленные подразделения учре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Служебные поездки работников, постоянная работа которых осуществляется в пути или имеет разъездной характер, командировками не призн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При направлении в командировку работников, являющихся российскими и иностранными гражданами, срок командировки определяется руководителем с учетом объема, сложности и других особенностей служебного пор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Явка работника на работу в день выезда в командировку и в день приезда из командировки необязатель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Цель командировки работника определяется руководителем командирующей организации и указывается в Служебном задании унифицированной формы №Т-10а, которое утверждается и передается работнику для последующего заполнения раздела «Отчет о выполненной работе в командировке» по возвращении из командиро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Решение руководителя о направлении работника в командировку, в том числе однодневную, оформляется Приказом о направлении работника в командировку унифицированной формы №Т-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На основании решения руководителя работнику оформляется командировочное удостоверение, подтверждающее срок его пребывания в командировке. Дата приезда в пункт (пункты) назначения и дата выезда из него (из них) заверяются подписью полномочного должностного лица и печатью организации, в которую командирован работн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В случае если работник командирован в организации, находящихся в разных населенных пунктах, отметки в командировочном удостоверении о дате приезда и дате выезда делаются в каждой из организаций, в которые он командиров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Средний заработок за период нахождения работника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командирующей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Работнику при направлении его в командировку выдается денежный аванс на оплату расходов по проезду и найму жилого помещения, дополнительных расходов, связанных с проживанием вне места постоянного жительства (суточные), а также иных расходов, произведенных работником с разрешения руководителя учре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Размер суточных составляет 1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При направлении в однодневные командировки по территории РФ суточные не выплачив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Расходы по найму жилого помещения, подтвержденные документально, возмещаются в размере 550 руб. в су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Расходы по найму жилого помещения, не подтвержденные документально, не возмещ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Расходы по проезду в командировку, подтвержденные документально  возмещ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Дополнительные расходы, связанные с проживанием вне места жительства  (суточные), возмещаются работнику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При командировках в местность, откуда работник, исходя из условий транспортного сообщения и характера выполняемой в командировке работы,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Работнику в случае его временной нетрудоспособности, удостоверенной в установленном порядке, возмещаются расходы по найму жилого помещения (кроме случаев, когда командированный работник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 За период временной нетрудоспособности работнику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0440" w:leader="none"/>
        </w:tabs>
        <w:ind w:left="0" w:firstLine="709"/>
        <w:jc w:val="both"/>
        <w:rPr/>
      </w:pPr>
      <w:r>
        <w:rPr/>
        <w:t>Учет лиц, выбывающих и прибывших в командировку ведется в журнале учета работников, выбывающих в командировку и прибывших в командировку,</w:t>
      </w:r>
    </w:p>
    <w:p>
      <w:pPr>
        <w:pStyle w:val="Normal"/>
        <w:tabs>
          <w:tab w:val="clear" w:pos="708"/>
          <w:tab w:val="left" w:pos="1418" w:leader="none"/>
          <w:tab w:val="left" w:pos="10440" w:leader="none"/>
        </w:tabs>
        <w:ind w:firstLine="709"/>
        <w:rPr/>
      </w:pPr>
      <w:r>
        <w:rPr/>
      </w:r>
    </w:p>
    <w:tbl>
      <w:tblPr>
        <w:tblW w:w="941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190"/>
        <w:gridCol w:w="2151"/>
        <w:gridCol w:w="1972"/>
        <w:gridCol w:w="1904"/>
      </w:tblGrid>
      <w:tr>
        <w:trPr>
          <w:trHeight w:val="360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jc w:val="center"/>
              <w:rPr/>
            </w:pPr>
            <w:r>
              <w:rPr/>
              <w:t>Фамилия, имя и отчество командированного работник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jc w:val="center"/>
              <w:rPr/>
            </w:pPr>
            <w:r>
              <w:rPr/>
              <w:t xml:space="preserve">Дата и номер командировочного удостоверения 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jc w:val="center"/>
              <w:rPr/>
            </w:pPr>
            <w:r>
              <w:rPr/>
              <w:t>Место командирования</w:t>
            </w:r>
          </w:p>
        </w:tc>
      </w:tr>
      <w:tr>
        <w:trPr>
          <w:trHeight w:val="75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jc w:val="center"/>
              <w:rPr/>
            </w:pPr>
            <w:r>
              <w:rPr/>
              <w:t>пункт назначения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04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04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0440" w:leader="none"/>
        </w:tabs>
        <w:ind w:firstLine="709"/>
        <w:rPr/>
      </w:pPr>
      <w:r>
        <w:rPr/>
      </w:r>
    </w:p>
    <w:sectPr>
      <w:type w:val="nextPage"/>
      <w:pgSz w:w="11906" w:h="16838"/>
      <w:pgMar w:left="1134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3:00Z</dcterms:created>
  <dc:creator>Galina</dc:creator>
  <dc:description/>
  <cp:keywords/>
  <dc:language>en-US</dc:language>
  <cp:lastModifiedBy>Ольга</cp:lastModifiedBy>
  <cp:lastPrinted>2012-05-02T15:43:00Z</cp:lastPrinted>
  <dcterms:modified xsi:type="dcterms:W3CDTF">2012-05-02T11:43:00Z</dcterms:modified>
  <cp:revision>13</cp:revision>
  <dc:subject/>
  <dc:title>Приложение №7</dc:title>
</cp:coreProperties>
</file>