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073"/>
        <w:gridCol w:w="4680"/>
      </w:tblGrid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Глава Красносадов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сельского поселен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Н. Л. Якубенко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"_____"_____________________20___г.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об инвентаризации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Случаи проведения инвентаризации: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  <w:t>а) составление годовой бухгалтерской отчетности;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  <w:t>б) смена материально ответственных лиц;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  <w:t xml:space="preserve">в) установления факта хищения; 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  <w:t>г) случаи чрезвычайных обстоятельств;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firstLine="720"/>
        <w:jc w:val="both"/>
        <w:rPr/>
      </w:pPr>
      <w:r>
        <w:rPr/>
        <w:t>д) реорган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Инвентаризация проводится для обеспечения достоверности годовой отчетности в период с 01 октября по 31 декаб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На основании приказа  об инвентаризации назначается председатель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До начала проверки необходимо получить с материально ответственных лиц расписки о том, что к началу инвентаризации все расходные и приходные документы на имущество сданы в бухгалтерию или переданы комиссии, все ценности, поступившие под их ответственность, оприходованы, а выбывшие списаны в рас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Председатель комиссии визирует все документы, переданные материально ответственными лицами, с указанием даты их пол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Комиссия приступает к проверке, в которой должны принимать участие все члены комиссии. При проверке имущества обязательно присутствие материально ответственного ли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, утвержденных приказом Минфина России от 15.12.10г. № 173 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Исправления в инвентаризационных описях должны быть согласованы и подписаны всеми членами комиссии и материально ответственными лица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В описях все незаполненные строки должны быть прочеркну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В случае расхождения фактических данных и данных бухгалтерского учета составляется сличительная ведо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Утверждается заключительный акт инвентаризации на заседании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0440" w:leader="none"/>
        </w:tabs>
        <w:ind w:left="0" w:firstLine="720"/>
        <w:jc w:val="both"/>
        <w:rPr/>
      </w:pPr>
      <w:r>
        <w:rPr/>
        <w:t>Результаты годовой инвентаризации должны быть отражены в годовом бухгалтерском отчете. Выявленные при инвентаризации расхождения между фактическим наличием имущества и данными бухгалтерского учета отражаются в установленном порядке.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5:59:00Z</cp:lastPrinted>
  <dcterms:modified xsi:type="dcterms:W3CDTF">2012-05-02T11:59:00Z</dcterms:modified>
  <cp:revision>13</cp:revision>
  <dc:subject/>
  <dc:title>Приложение №7</dc:title>
</cp:coreProperties>
</file>