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8753"/>
        <w:gridCol w:w="8753"/>
        <w:gridCol w:w="8753"/>
      </w:tblGrid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инвентаризации имущества,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инансовых активов и обязательств</w:t>
            </w:r>
          </w:p>
        </w:tc>
        <w:tc>
          <w:tcPr>
            <w:tcW w:w="17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371"/>
        <w:gridCol w:w="3302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Наименование объектов инвентариз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Основные средства: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Здания, сооружения, передаточные устройства и остальные О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Материальные запа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Денежные средства, денежные документы и бланки строгой отчетност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Расчеты с дебиторами и кредиторам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годн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jc w:val="center"/>
              <w:rPr/>
            </w:pPr>
            <w:r>
              <w:rPr/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Внезапные инвентаризации всех видов имуществ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104" w:hanging="0"/>
              <w:rPr/>
            </w:pPr>
            <w:r>
              <w:rPr/>
              <w:t>При необходимости в соответствии с приказом руководителя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5:59:00Z</cp:lastPrinted>
  <dcterms:modified xsi:type="dcterms:W3CDTF">2012-05-02T11:59:00Z</dcterms:modified>
  <cp:revision>12</cp:revision>
  <dc:subject/>
  <dc:title>Приложение №7</dc:title>
</cp:coreProperties>
</file>