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3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8454"/>
        <w:gridCol w:w="8753"/>
        <w:gridCol w:w="8753"/>
      </w:tblGrid>
      <w:tr>
        <w:trPr>
          <w:trHeight w:val="255" w:hRule="atLeast"/>
        </w:trPr>
        <w:tc>
          <w:tcPr>
            <w:tcW w:w="98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3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3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формирования регистров бюджетного учета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бумажных носителях в условиях комплексной автоматизации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го учета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5958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Код формы документ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Наименование регист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 xml:space="preserve">Периодичнос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3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ная карточка учета основных сред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3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ная карточка группового учета основных сред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3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Опись инвентарных карточек по учету основных сред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3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ный список нефинансовых актив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3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 xml:space="preserve">Оборотная ведомость по нефинансовым актива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3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Оборотная ведомос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4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Карточка количественно-суммового учета М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4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Авансовый отч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о мере необходимости форм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7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Журналы операц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8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8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8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9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нвентаризационная опись расчетов по доход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инвентар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050409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едомость расхождений по результатам инвентар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инвентаризации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6:00:00Z</cp:lastPrinted>
  <dcterms:modified xsi:type="dcterms:W3CDTF">2012-05-02T12:00:00Z</dcterms:modified>
  <cp:revision>14</cp:revision>
  <dc:subject/>
  <dc:title>Приложение №7</dc:title>
</cp:coreProperties>
</file>