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13973"/>
        <w:gridCol w:w="8136"/>
        <w:gridCol w:w="8136"/>
      </w:tblGrid>
      <w:tr>
        <w:trPr>
          <w:trHeight w:val="255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4</w:t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13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документооборота</w:t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ых документов в учреждении</w:t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6"/>
        <w:gridCol w:w="2257"/>
        <w:gridCol w:w="612"/>
        <w:gridCol w:w="1809"/>
        <w:gridCol w:w="2108"/>
        <w:gridCol w:w="2144"/>
        <w:gridCol w:w="1843"/>
        <w:gridCol w:w="1853"/>
        <w:gridCol w:w="137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орм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. лица ответств. за составление и получ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, подписывающие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оставления докумен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-ления документа в бухгалтерию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 приеме на работ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ченко Елена Владими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дачи заявл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карточка работн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ченко Елена Владими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рат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озникновений изме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 предоставлении отпус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ченко Елена Владими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дачи заявл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отпус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б увольнен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ченко Елена Владими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дачи заявл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о направлении работников в командировк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очное удостовер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на премир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кварталь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6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а-расчет о прекращении трудового догов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формирован распоряж. об уволь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кассовый орде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ассовый орде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-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приеме-передаче О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-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(передаче) О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-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приеме (поступлении) О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-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онная опись О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, в три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олучение М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2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писания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ые лис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3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ая карточ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3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инвентарных карточек по учету О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движения О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3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ая ведом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й отч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дачи подотч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дней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кни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опе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5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ая кни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Людмил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42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ь учета рабочего времени и расчета з/пла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ченко Елена Владимир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асносад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Наталья Леонид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року выплат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6:00:00Z</cp:lastPrinted>
  <dcterms:modified xsi:type="dcterms:W3CDTF">2012-05-02T12:00:00Z</dcterms:modified>
  <cp:revision>20</cp:revision>
  <dc:subject/>
  <dc:title>Приложение №7</dc:title>
</cp:coreProperties>
</file>