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449"/>
        <w:gridCol w:w="8596"/>
      </w:tblGrid>
      <w:tr>
        <w:trPr>
          <w:trHeight w:val="255" w:hRule="atLeast"/>
        </w:trPr>
        <w:tc>
          <w:tcPr>
            <w:tcW w:w="99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8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9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яв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едоставление стандартных налоговых выч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/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 должность руководителя учреждения) 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учреждени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(ФИО руководителя учреждени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/>
        <w:t>от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(ФИО сотрудника учреждени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/>
      </w:pPr>
      <w:r>
        <w:rPr/>
      </w:r>
    </w:p>
    <w:p>
      <w:pPr>
        <w:pStyle w:val="Normal"/>
        <w:ind w:right="-104" w:firstLine="708"/>
        <w:jc w:val="both"/>
        <w:rPr/>
      </w:pPr>
      <w:r>
        <w:rPr/>
        <w:t>Прошу предоставить мне налоговый вычет по налогу на доходы физических лиц в размере 500 (или 3000) руб. за каждый месяц налогового периода с 01___________20____года.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  <w:t>Копии подтверждающих документов для получения данного вида стандартного налогового вычета прилагаются.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  <w:t>«_____»____________20____г.          _________________           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(ФИО сотрудника учреждении 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/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 должность руководителя учреждения) 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учреждени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/>
        <w:t>__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(ФИО руководителя учреждени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/>
        <w:t>от___________________________________________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(ФИО сотрудника учреждения)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/>
      </w:pPr>
      <w:r>
        <w:rPr/>
      </w:r>
    </w:p>
    <w:p>
      <w:pPr>
        <w:pStyle w:val="Normal"/>
        <w:ind w:right="-104" w:firstLine="708"/>
        <w:jc w:val="both"/>
        <w:rPr/>
      </w:pPr>
      <w:r>
        <w:rPr/>
        <w:t>Прошу предоставить мне налоговый вычет по налогу на доходы физических лиц в размере 1000 (или 2000) руб. за каждый месяц налогового периода с 01_________20___года.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jc w:val="center"/>
        <w:rPr/>
      </w:pPr>
      <w:r>
        <w:rPr/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24"/>
        <w:gridCol w:w="3325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ФИО ребенк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Сын/доч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Дата рождения ребенк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ind w:right="-104" w:firstLine="708"/>
        <w:jc w:val="both"/>
        <w:rPr/>
      </w:pPr>
      <w:r>
        <w:rPr/>
        <w:t>К заявлению прилагаются копии свидетельств о рождении, свидетельства о расторжении брака и других подтверждающих документов для получения данного вида стандартных вычетов.</w:t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  <w:t>«_____»____________20____г.            _________________            __________________________</w:t>
      </w:r>
    </w:p>
    <w:p>
      <w:pPr>
        <w:pStyle w:val="Normal"/>
        <w:ind w:right="-10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(ФИО сотрудника учреждении я)</w:t>
      </w:r>
    </w:p>
    <w:p>
      <w:pPr>
        <w:pStyle w:val="Normal"/>
        <w:ind w:right="-10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6:01:00Z</cp:lastPrinted>
  <dcterms:modified xsi:type="dcterms:W3CDTF">2012-05-02T12:01:00Z</dcterms:modified>
  <cp:revision>17</cp:revision>
  <dc:subject/>
  <dc:title>Приложение №7</dc:title>
</cp:coreProperties>
</file>