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787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АСНОСАДОВСКОЕ СЕЛЬСКОЕ ПОСЕЛЕНИ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ОСАДОВСКОГО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« … » марта 2022 года                 № …                         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. Красный Сад</w:t>
      </w:r>
      <w:r>
        <w:rPr>
          <w:rFonts w:cs="Times New Roman" w:ascii="Times New Roman" w:hAnsi="Times New Roman"/>
          <w:sz w:val="29"/>
          <w:szCs w:val="29"/>
        </w:rPr>
        <w:t xml:space="preserve">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Собрания депутатов Красносадовского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Азовского района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от 28 декабря 2021 года №22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садовского сельского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 xml:space="preserve">поселения Азовского района на 2022 год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расносадовского сельского поселения Азовского района от 28.12.2021 №22 «О бюджете Красносадовского сельского поселения Азовского района  на 2022 год и плановый период 2023 и 2024 годов» следующие изменения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ы 1 и 2 статьи 1 изложить в новой редакции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 бюджета Красносадовского сельского поселения Азовского района на 2022 год и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Красносадовского сельского поселения Аз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расносад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5 47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5 47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Красносадов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sz w:val="28"/>
          <w:szCs w:val="28"/>
        </w:rPr>
        <w:t>12 811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sz w:val="28"/>
          <w:szCs w:val="28"/>
        </w:rPr>
        <w:t>12 147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12 81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2 14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Красносад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на 2023 год в сумме 0,0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изменения в приложения № 4, 5, 6 изложив их в новой редакции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гласно приложениям к настоящему реш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принятия и подлежит опубликованию (обнародованию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адов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цо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7:00Z</dcterms:created>
  <dc:creator>Чапиковский</dc:creator>
  <dc:description/>
  <cp:keywords/>
  <dc:language>en-US</dc:language>
  <cp:lastModifiedBy>USER</cp:lastModifiedBy>
  <cp:lastPrinted>2019-11-15T09:27:00Z</cp:lastPrinted>
  <dcterms:modified xsi:type="dcterms:W3CDTF">2022-03-17T08:04:00Z</dcterms:modified>
  <cp:revision>253</cp:revision>
  <dc:subject/>
  <dc:title>Проект внесен</dc:title>
</cp:coreProperties>
</file>