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сад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расносадовского сельского поселения Азовского района на 2022 год и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8.12.2021г. № 22</w:t>
            </w:r>
          </w:p>
        </w:tc>
      </w:tr>
      <w:tr>
        <w:trPr>
          <w:trHeight w:val="2695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исляемые из бюджета Азовского района в бюджет Красносадовского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и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ого района на осуществление части полномочий по вопросам  местного значения в области осуществления дорожной деятельности на территории Красносадовского сельского поселения на 2022-2024 гг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расходов: 951 0409 0410028380 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доходов: 9512024001410 00001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садовского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>А.В.Куц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55:00Z</dcterms:created>
  <dc:creator>User</dc:creator>
  <dc:description/>
  <dc:language>en-US</dc:language>
  <cp:lastModifiedBy>USER</cp:lastModifiedBy>
  <cp:lastPrinted>2021-11-15T12:24:00Z</cp:lastPrinted>
  <dcterms:modified xsi:type="dcterms:W3CDTF">2022-08-05T05:55:00Z</dcterms:modified>
  <cp:revision>2</cp:revision>
  <dc:subject/>
  <dc:title>Приложение 4</dc:title>
</cp:coreProperties>
</file>