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  <w:br/>
        <w:t>к решению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7.2022 № 41 «О внесении изменений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брания депутатов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адовского сельского поселения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расносадовского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22 год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3 и 2024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28.12.2021г. № 22 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Красносадовского сельского поселения  Азовского района на 2022 год и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-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расносад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                      А.В.Куцова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1:00Z</dcterms:created>
  <dc:creator>Ольга</dc:creator>
  <dc:description/>
  <cp:keywords/>
  <dc:language>en-US</dc:language>
  <cp:lastModifiedBy>USER</cp:lastModifiedBy>
  <cp:lastPrinted>2019-11-14T11:07:00Z</cp:lastPrinted>
  <dcterms:modified xsi:type="dcterms:W3CDTF">2022-08-05T06:49:00Z</dcterms:modified>
  <cp:revision>32</cp:revision>
  <dc:subject/>
  <dc:title>Приложение № 5</dc:title>
</cp:coreProperties>
</file>