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</w:t>
      </w:r>
      <w:r>
        <w:rPr>
          <w:rFonts w:cs="Times New Roman" w:ascii="Times New Roman" w:hAnsi="Times New Roman"/>
          <w:sz w:val="28"/>
          <w:szCs w:val="28"/>
        </w:rPr>
        <w:t>30.04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Красносад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от 29.12.2020 №150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Красносадовского сельского поселения Азовского района на 2021 год и плановый период 2022 и 2023 годов»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 связи с имеющимися в Администрации вакансиями 1 специалиста и 1 инспектора сложилась экономия средств за 1 квартал 2021 года по заработной плате и отчислениям с заработной платы. По состоянию на 30.04.2021 она соста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21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92 руб.*3мес.=38376 ≈38300(руб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21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18 руб.*1,2=6861≈6800 (руб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ГУ 213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8300+6800)руб.*30,2%=45100*30,2%=13620≈13600 (руб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КОСГУ 210:     58700 рубле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21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92 руб.*3мес.=38376 ≈38300(руб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21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300*30,2%=11566≈11500 (руб.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КОСГУ 210:     49800 рублей</w:t>
      </w:r>
    </w:p>
    <w:p>
      <w:pPr>
        <w:pStyle w:val="Normal"/>
        <w:spacing w:lineRule="auto" w:line="240" w:before="0" w:after="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экономия по 2 вакансиям:    1085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бразовалась экономия средств по подразделу 05 03 «Благоустройство» по расходам на техническое присоединение электросетей в сумме 31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произвести перемещение средств в общей сумме </w:t>
      </w:r>
      <w:r>
        <w:rPr>
          <w:rFonts w:cs="Times New Roman" w:ascii="Times New Roman" w:hAnsi="Times New Roman"/>
          <w:b/>
          <w:sz w:val="28"/>
          <w:szCs w:val="28"/>
        </w:rPr>
        <w:t>13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а именн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 расходов на выплаты по оплате труда работников муниципальных органов (экономия) в сумме </w:t>
      </w:r>
      <w:r>
        <w:rPr>
          <w:rFonts w:cs="Times New Roman" w:ascii="Times New Roman" w:hAnsi="Times New Roman"/>
          <w:b/>
          <w:sz w:val="28"/>
          <w:szCs w:val="28"/>
        </w:rPr>
        <w:t>108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правив средства на следующие цел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раздел 05 03 «Благоустройство» на расходы по ликвидации несанкционированных свалочных очаг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 подраздела 05 03 «Благоустройство» в сумме </w:t>
      </w:r>
      <w:r>
        <w:rPr>
          <w:rFonts w:cs="Times New Roman" w:ascii="Times New Roman" w:hAnsi="Times New Roman"/>
          <w:b/>
          <w:sz w:val="28"/>
          <w:szCs w:val="28"/>
        </w:rPr>
        <w:t>3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 расходов на техническое присоединение электросетей, направи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роприятия по дезинфекции и дератизации от насекомых в сумме 4,8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сходы по ликвидации несанкционированных свалочных очагов в сумме 5,2 тыс. рубле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раздел 04 12 «Другие вопросы в области национальной экономики» на кадастровые работы в сумме 21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расносадовского сельского поселения гарантирует недопущение просроченной кредиторской задолженности по заработной плате и отчислениям в 2021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уточнение классификации расход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внутренний финансовый контроль с подраздела 0113 «Другие общегосударственные расходы» на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5,9 тыс. рублей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внешний финансовый контроль с подраздела 0113 «Другие общегосударственные расходы» на подраздел 0106 «Обеспечение деятельности финансовых, налоговых и таможенных органов и органов финансового (финансово-бюджетного) надзора» в сумме 10,2 тыс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309 «Защита населения и территории от чрезвычайных ситуаций природного и техногенного характера, гражданская оборона» на подраздел 0314 «Другие вопросы в области национальной безопасности и правоохранительной деятельности»:  расходы на мероприятия по осуществлению деятельности ДНД в сумме 1,0 тыс. рублей, расходы на мероприятия по участию в профилактике экстремизма и терроризма в сумме 1,0 тыс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поселения после внесения поправок составляю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21 год – 12555,7 тыс. руб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2021 год – 14331,2 тыс. руб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на 2021 год – 1775,5 тыс. рублей. Дефицит бюджета покрывается за счет остатков средств на едином счете бюджета, сложившихся на начало г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араметры бюджета поселения на плановый период 2022 и 2023 годов не изменились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зменения отражены в приложениях к решению №№  8, 9, 10,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адовского сельского поселения</w:t>
        <w:tab/>
        <w:tab/>
        <w:tab/>
        <w:t xml:space="preserve">                        Н.Л.Якуб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и и финансов</w:t>
        <w:tab/>
        <w:tab/>
        <w:tab/>
        <w:tab/>
        <w:tab/>
        <w:tab/>
        <w:tab/>
        <w:t xml:space="preserve">              Е.Б.Новицкая</w:t>
      </w:r>
    </w:p>
    <w:sectPr>
      <w:type w:val="nextPage"/>
      <w:pgSz w:w="11906" w:h="16838"/>
      <w:pgMar w:left="1134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46:00Z</dcterms:created>
  <dc:creator>User</dc:creator>
  <dc:description/>
  <cp:keywords/>
  <dc:language>en-US</dc:language>
  <cp:lastModifiedBy>USER</cp:lastModifiedBy>
  <cp:lastPrinted>2021-04-22T13:00:00Z</cp:lastPrinted>
  <dcterms:modified xsi:type="dcterms:W3CDTF">2021-05-05T05:16:00Z</dcterms:modified>
  <cp:revision>185</cp:revision>
  <dc:subject/>
  <dc:title>Пояснительная записка</dc:title>
</cp:coreProperties>
</file>